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на территории Стародеревянковского сельского поселения Каневского района» на 2018-2023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64"/>
        <w:gridCol w:w="96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13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2,1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2,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5,53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39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Строительство распределительного газопровода низкого давления: по улице Полевой хутора трудовая Армения Стародеревянковского сельского поселени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 Строительство 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, и прочие мероприятия саязанные с развитием газового хозяйства.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на территории Стародеревянковского сельского поселения Каневского района» на 2018-2023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1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2-10-28T11:41:00Z</cp:lastPrinted>
  <dcterms:modified xsi:type="dcterms:W3CDTF">2022-10-28T08:45:00Z</dcterms:modified>
  <cp:revision>51</cp:revision>
  <dc:subject/>
  <dc:title>КРАСНОДАРСКИЙ КРАЙ</dc:title>
</cp:coreProperties>
</file>